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4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чет о реализации муниципальной программы за 2023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 использовании бюджетных ассигнований бюджета муниципального образования «Муниципальный округ Кизнерский район Удмуртской Республики» </w:t>
      </w:r>
      <w:r>
        <w:rPr/>
        <w:t xml:space="preserve">на реализацию муниципальной программы </w:t>
      </w:r>
    </w:p>
    <w:tbl>
      <w:tblPr>
        <w:tblW w:w="147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4"/>
        <w:gridCol w:w="474"/>
        <w:gridCol w:w="376"/>
        <w:gridCol w:w="425"/>
        <w:gridCol w:w="1985"/>
        <w:gridCol w:w="2106"/>
        <w:gridCol w:w="644"/>
        <w:gridCol w:w="400"/>
        <w:gridCol w:w="440"/>
        <w:gridCol w:w="846"/>
        <w:gridCol w:w="486"/>
        <w:gridCol w:w="1044"/>
        <w:gridCol w:w="1134"/>
        <w:gridCol w:w="1134"/>
        <w:gridCol w:w="1120"/>
        <w:gridCol w:w="1120"/>
      </w:tblGrid>
      <w:tr>
        <w:trPr>
          <w:tblHeader w:val="true"/>
          <w:trHeight w:val="499" w:hRule="atLeast"/>
        </w:trPr>
        <w:tc>
          <w:tcPr>
            <w:tcW w:w="22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бюджета муниципального района (городского округа), тыс. рублей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овые расходы, %</w:t>
            </w:r>
          </w:p>
        </w:tc>
      </w:tr>
      <w:tr>
        <w:trPr>
          <w:tblHeader w:val="true"/>
          <w:trHeight w:val="620" w:hRule="atLeast"/>
        </w:trPr>
        <w:tc>
          <w:tcPr>
            <w:tcW w:w="22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С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отчетный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 плану на отчетный го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 плану на отчетный период</w:t>
            </w:r>
          </w:p>
        </w:tc>
      </w:tr>
      <w:tr>
        <w:trPr>
          <w:tblHeader w:val="true"/>
          <w:trHeight w:val="3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рограмма «Создание условий для устойчивого экономического развития» на 2020-2026 го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исполнитель 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исполнитель 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2 «Создание благоприятных условий для развития малого и среднего предпринимательства,</w:t>
            </w:r>
          </w:p>
          <w:p>
            <w:pPr>
              <w:pStyle w:val="Normal"/>
              <w:spacing w:lineRule="auto" w:line="240" w:before="40" w:after="40"/>
              <w:ind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 ориентированных некоммерческих организаций и плательщиков налога на профессиональный доход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61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61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исполнитель 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исполнитель 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«Организация и проведение тематических семинаров, "круглых столов" для субъектов малого и среднего предпринимательства,</w:t>
            </w:r>
          </w:p>
          <w:p>
            <w:pPr>
              <w:pStyle w:val="Normal"/>
              <w:spacing w:lineRule="auto" w:line="240" w:before="40" w:after="40"/>
              <w:ind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 ориентированных некоммерческих организаций и плательщиков налога на профессиональный доход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основного мероприят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261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/>
        <w:t xml:space="preserve"> о расходах на реализацию муниципальной программы за счет всех источников финансирования </w:t>
      </w:r>
    </w:p>
    <w:tbl>
      <w:tblPr>
        <w:tblW w:w="147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4994"/>
        <w:gridCol w:w="1620"/>
        <w:gridCol w:w="1607"/>
        <w:gridCol w:w="1559"/>
      </w:tblGrid>
      <w:tr>
        <w:trPr>
          <w:tblHeader w:val="true"/>
          <w:trHeight w:val="23" w:hRule="atLeast"/>
        </w:trPr>
        <w:tc>
          <w:tcPr>
            <w:tcW w:w="15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32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ценка расходов, тыс. рублей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ношение фактических расходов к оценке расходов, %</w:t>
            </w:r>
          </w:p>
        </w:tc>
      </w:tr>
      <w:tr>
        <w:trPr>
          <w:tblHeader w:val="true"/>
          <w:trHeight w:val="287" w:hRule="atLeast"/>
        </w:trPr>
        <w:tc>
          <w:tcPr>
            <w:tcW w:w="15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ценка расходов согласно муниципальной программе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е расходы на отчетную дату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оздание условий для устойчивого экономического развития" на 2020-2026 годы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убвенции из бюджетов поселени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ие благоприятных условий для развития малого и среднего предпринима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оциально ориентированных некоммерческих организаций и плательщиков налога на профессиональный доход»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убвенции из бюджетов поселени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0" w:top="567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00"/>
        <w:gridCol w:w="2218"/>
        <w:gridCol w:w="2127"/>
        <w:gridCol w:w="1150"/>
        <w:gridCol w:w="1206"/>
        <w:gridCol w:w="2080"/>
        <w:gridCol w:w="2080"/>
        <w:gridCol w:w="2080"/>
      </w:tblGrid>
      <w:tr>
        <w:trPr>
          <w:trHeight w:val="23" w:hRule="atLeast"/>
        </w:trPr>
        <w:tc>
          <w:tcPr>
            <w:tcW w:w="176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подпрограммы, основного мероприятия, мероприятия</w:t>
            </w:r>
          </w:p>
        </w:tc>
        <w:tc>
          <w:tcPr>
            <w:tcW w:w="11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2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стигнутый результат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дпрограмма 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"Создание благоприятных условий для развития малого и среднего предпринимательст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о ориентированных некоммерческих организаций и плательщиков налога на профессиональный дохо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ирование населения о мерах государственной поддержки субъектов малого и среднего предпринимательства, социально ориентированных некоммерческих организаций и плательщиков налога на профессиональный доход в Удмуртской Республик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Информированность населения о мерах государственной поддержки субъектов малого и среднего предпринимательства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циально ориентированных некоммерческих организаций и плательщиков налога на профессиональный доход на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получение государственной поддержк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85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ся информация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8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 мерах государственной поддержки субъектов малого и среднего предпринимательства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циально ориентированных некоммерческих организаций и плательщиков налога на профессиональный доход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в Удмуртской Республ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ее поступления доведена до заинтересованных лиц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ъектам малого и среднего предпринимательства, социально ориентированным некоммерческим организациям и плательщикам налога на профессиональный доход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аренду помещений, находящихся в муниципальной собственности МО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й округ Кизнерский район Удмуртской Республи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экономики,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тор по управлению имуществом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Предоставление субъектам малого и среднего предпринимательства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 ориентированным некоммерческим организациям и плательщикам налога на профессиональный доход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помещений в аренду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уют 4 договор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аренд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жилых помещений, заключенных с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бъектами МС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«Предоставление информации об имуществе муниципального образования «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й округ Кизнерский район Удмуртской Республи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, которое может быть передано в аренду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тор по управлению имуществом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Получение информации об имуществе муниципального образования «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й округ Кизнерский район Удмуртской Республики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», которое может быть передано в аренду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муниципального имущества,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назначенного для передачи в пользова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убликован н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фициальном сайте Кизнер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униципальных закупок у субъектов мало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по муниципальным закупкам МКУ «Централизованная бухгалтерия МО «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й округ Кизнерский район Удмуртской Республи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азмещение муниципальных заказов у субъектов малого предпринимательства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мещено 65% от совокупного годового объема закуп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онное содействие для участия предпринимателей района в выставках, ярмарках продукции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Участие субъектов малого предпринимательства в выставках и ярмарках, продвижение продукции субъектов малого предпринимательства района на республиканские, межрегиональные рынки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а помощь 14 субъектам предпринимательства в подготовке к участию в проводимых выставках, ярмарках прод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одготовки и переподготовки кадров для малого и среднего предпринимательств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Подготовка и переподготовка кадров для малого и среднего предпринимательства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тематических семинаров, «круглых столов» для субъектов малого и среднего предпринима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 ориентированных некоммерческих организаций и плательщиков налога на профессиональный доход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Проведение тематических семинаров, «круглых столов» для субъектов малого и среднего предпринимательства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циально ориентированных некоммерческих организаций и плательщиков налога на профессиональный доход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овано и проведено 26 меропри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онное содействие для участия предпринимателей района в республиканских конкурсах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Участие в  конкурсах «Лучший предприниматель Кизнерского района», «Лучшее малое предприятие» по номинациям. Поощрение лучших предпринимателей и трудовых коллективов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с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кация материалов о деятельности предпринимателей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 ориентированных некоммерческих организаций и плательщиков налога на профессиональный доход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СМИ, размещение на официальном сайте Кизнерского район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Публикация материалов о деятельности предпринимателей района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циально ориентированных некоммерческих организаций и плательщиков налога на профессиональный доход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в СМИ, размещение в сети «Интернет». Формирование позитивного имиджа предпринимателя, распространение примеров успешного ведения бизнеса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убликовано 16 информационных материалов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ние реестра субъектов малого и среднего предпринимательства - получателей поддержк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Опубликованный на официальном сайте МО "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й округ Кизнерский район Удмуртской Республики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" реестр субъектов малого и среднего предпринимательства - получателей поддержки.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еестр субъектов малого и среднего предпринимательства - получателей поддержки опубликован на официальном сайте МО "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й округ Кизнерский район Удмуртской Республик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развития малого и среднего предпринимательства в районе, выявление проблем, разработка мер для их устранен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Проведение мониторинга развития малого и среднего предпринимательства в районе, разработка управленческих решений для устранения проблем, создания стимулов для позитивного развития 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проводился в течение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сутствие данных о деятельности субъектов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принимательств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оценки регулирующего воздействия проектов нормативных правовых актов МО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й округ Кизнерский район Удмуртской Республи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 и действующих муниципальных правовых актов, касающихся вопросов предпринимательства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Проведение оценки регулирующего воздействия муниципальных нормативных правовых актов на развитие предпринимательства. Будет способствовать  принятию решений, создающих благоприятные условия для ведения бизнеса на территории района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а процедур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ценки регулирующего воздействия в отношении 14 проектов нормативных правовых актов МО "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Муниципальный округ Кизнер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, касающихся вопросов предпринимательств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МО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й округ Кизнерский район Удмуртской Республи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 в республиканских конкурсах в целях получения грантов на поддержку и развитие малого и среднего предпринимательств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Получение дополнительных финансовых средств  на поддержку и развитие малого и среднего предпринимательства в Кизнерском районе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ополнительно средства не привлечены. Все мероприятия проведены бесплат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нвестиционных площадо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ктор архитектур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земельным ресурсам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Подготовка инвестиционных площадок, в том числе внесение уточнения в градостроительную документацию, решение вопросов с собственниками земельных участков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Подготовлена 18 инвестиционных площадок и 3 инвестиционных проекта.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продвижению инвестиционных проектов МО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й округ Кизнерский район Удмуртской Республи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Содействие продвижению инвестиционных проектов. Поиск инвесторов 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продвижению инвестиционных проектов МО "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униципальный округ Кизнерский район Удмуртской Республи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 оказывалось в течение года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провождение инвестиционных проектов, имеющих приоритетное значение для социально-экономического развития муниципального образования «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й округ Кизнерский район Удмуртской Республи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»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Сопровождение приоритетных инвестиционных проектов 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провождение инвестиционных проектов, имеющих приоритетное значение для социально-экономического развития муниципального образования «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й округ Кизнерский район Удмуртской Республи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 оказывалось в течение года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консультационной, организационной и методической помощи инициаторам инвестиционных проектов при разработке и реализации инвестиционных проектов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Получение  инициаторами инвестиционных проектов консультационной, организационной и методической помощи  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консультационной и методической помощи в разработке инвестиционного проекта и в оформлении заявок на получение государственной поддержки инвестиционной деятельности, предоставляемой на территории Удмуртской Республики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мещение информации об инвестиционных проектах Кизнерского района, нуждающихся в дополнительных инвестициях, на Инвестиционном портале Удмуртской Республики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Открытость информации об инвестиционных проектах Кизнерского района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ьная информация размещена на Инвестиционном портале Удмуртской Республики. Поддержка портала в актуальном состоя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, поддержка и обслуживание специализированных информационных ресурсов муниципального образования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й округ Кизнерский район Удмуртской Республи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 для инвесторов в сети «Интернет»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Открытость информации об инвестиционных площадках, имеющихся на территории МО "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униципальный округ Кизнерский район Удмуртской Республики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"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специализированных информационных ресурсов в актуальном состоя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мизация административных процедур в значимых для инвестиционной деятельности сферах (земельно-имущественные отношения, строительство, подключение  к инженерным сетям)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экономики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-2026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Формирование специализированного информационного ресурса МО "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Муниципальный округ Кизнерский район Удмуртской Республики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" для инвесторов в сети «Интернет». Открытость информации о ситуации и мерах, реализуемых в целях создания благоприятного инвестиционного климата 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ктуализация информации на официальном сайт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образования «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й округ Кизнерский район Удмуртской Республи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»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 на Инвестиционном портале Удмуртской Республ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418" w:right="1418" w:gutter="0" w:header="0" w:top="113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4.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сводных показателей муниципальных заданий на оказание муниципальных услуг (выполнение работ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6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67"/>
        <w:gridCol w:w="644"/>
        <w:gridCol w:w="2225"/>
        <w:gridCol w:w="3805"/>
        <w:gridCol w:w="1023"/>
        <w:gridCol w:w="1108"/>
        <w:gridCol w:w="1103"/>
        <w:gridCol w:w="1103"/>
        <w:gridCol w:w="1121"/>
        <w:gridCol w:w="1121"/>
      </w:tblGrid>
      <w:tr>
        <w:trPr>
          <w:tblHeader w:val="true"/>
          <w:trHeight w:val="23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Единица измерения 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период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по состоянию на конец отчетного период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плану на отчетн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плану на отчетный период</w:t>
            </w:r>
          </w:p>
        </w:tc>
      </w:tr>
      <w:tr>
        <w:trPr>
          <w:tblHeader w:val="true"/>
          <w:trHeight w:val="2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в рамках которой оказываются муниципальные услуги муниципальными учреждениями</w:t>
            </w:r>
          </w:p>
        </w:tc>
      </w:tr>
      <w:tr>
        <w:trPr>
          <w:trHeight w:val="23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услуга (работа)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муниципального района (городского округа)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5.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 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00"/>
        <w:gridCol w:w="1019"/>
        <w:gridCol w:w="1240"/>
        <w:gridCol w:w="1240"/>
        <w:gridCol w:w="1240"/>
        <w:gridCol w:w="1240"/>
        <w:gridCol w:w="1255"/>
        <w:gridCol w:w="1240"/>
        <w:gridCol w:w="2442"/>
      </w:tblGrid>
      <w:tr>
        <w:trPr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начения целевого показателя (индикатора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Абсолютное отклонение факта от плана 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носительное отклонение факта от плана, %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мп роста к уровню прошлого года, %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основание отклонений значений целевого показателя (индикатора) на конец отчетного периода</w:t>
            </w:r>
          </w:p>
        </w:tc>
      </w:tr>
      <w:tr>
        <w:trPr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 на начало отчетного периода (за прошлый год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н на конец отчетного (текущего) год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 на конец отчетного периода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«Создание условий для устойчивого экономического развития» на 2020-2026 годы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одпрограмма 2 «Создание условий для развития предпринимательства,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о ориентированных некоммерческих организаций и плательщиков налога на профессиональный дохо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»</w:t>
            </w:r>
          </w:p>
        </w:tc>
      </w:tr>
      <w:tr>
        <w:trPr>
          <w:trHeight w:val="59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ичество субъектов малого и среднего предпринимательств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6,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,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,3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Численность занятых в сфере малого и среднего предпринимательства, человек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72,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,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упление налогов от субъектов малого и среднего предпринимательства в бюджет Кизнерского райо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н. рубл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ъем инвестиций в основной капитал по крупным и средним предприятиям (за исключением бюджетных средств) в расчете на 1 жител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8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Форма 6. </w:t>
      </w:r>
      <w:hyperlink r:id="rId13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80"/>
        <w:gridCol w:w="1660"/>
        <w:gridCol w:w="1540"/>
        <w:gridCol w:w="6079"/>
      </w:tblGrid>
      <w:tr>
        <w:trPr>
          <w:trHeight w:val="2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5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омер</w:t>
            </w:r>
          </w:p>
        </w:tc>
        <w:tc>
          <w:tcPr>
            <w:tcW w:w="6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новление администрации муниципального образования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«Муниципальный округ Кизнерский район Удмуртской Республик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.01.202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ок реализации программы продлен до 2025 г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новление администрации муниципального образования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«Муниципальный округ Кизнерский район Удмуртской Республик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.12.2023г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1</w:t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ок реализации программы продлен до 2026 г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Форма 7.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Результаты оценки эффективности муниципальной 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097"/>
        <w:gridCol w:w="1676"/>
        <w:gridCol w:w="1820"/>
        <w:gridCol w:w="1636"/>
        <w:gridCol w:w="1701"/>
        <w:gridCol w:w="1560"/>
        <w:gridCol w:w="1417"/>
        <w:gridCol w:w="1701"/>
      </w:tblGrid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, под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тепень реализации мероприя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епень соответствия запланированному уровню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Эффективность использования средств бюджета муниципального района (городского округа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905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667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8575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571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грамма «Создание условий для устойчивого экономического развития» на 2020-2026 г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программа 2 «Создание условий для развития предпринимательства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риентированных некоммерческих организаций и плательщиков налога на профессиональный доход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Главы администрации муниципального образования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«Муниципальный округ Кизнерский район Удмуртской Республики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, промышленности и торговли Администрации муниципального образования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«Муниципальный округ Кизнерский район Удмуртской Республики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19"/>
      <w:footerReference w:type="first" r:id="rId20"/>
      <w:type w:val="nextPage"/>
      <w:pgSz w:orient="landscape" w:w="16838" w:h="11906"/>
      <w:pgMar w:left="1134" w:right="1134" w:gutter="0" w:header="0" w:top="567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1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  <w:i w:val="false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1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 w:val="false"/>
      <w:i w:val="false"/>
      <w:sz w:val="21"/>
      <w:szCs w:val="21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  <w:i w:val="false"/>
      <w:sz w:val="21"/>
      <w:szCs w:val="21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 w:val="false"/>
      <w:i w:val="false"/>
      <w:sz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sz w:val="24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rFonts w:cs="Times New Roman"/>
      <w:b w:val="false"/>
      <w:i w:val="false"/>
      <w:sz w:val="21"/>
      <w:szCs w:val="21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  <w:sz w:val="24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z0">
    <w:name w:val="WW8Num92z0"/>
    <w:qFormat/>
    <w:rPr>
      <w:rFonts w:cs="Times New Roman"/>
    </w:rPr>
  </w:style>
  <w:style w:type="character" w:styleId="WW8Num92z1">
    <w:name w:val="WW8Num9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z2">
    <w:name w:val="WW8Num92z2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  <w:b w:val="false"/>
      <w:i w:val="false"/>
      <w:sz w:val="24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ascii="Symbol" w:hAnsi="Symbol" w:cs="Symbol"/>
      <w:b w:val="false"/>
      <w:i w:val="false"/>
      <w:sz w:val="22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cs="Times New Roman"/>
      <w:b w:val="false"/>
      <w:i w:val="false"/>
      <w:sz w:val="26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1z1">
    <w:name w:val="WW8Num111z1"/>
    <w:qFormat/>
    <w:rPr>
      <w:rFonts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2z1">
    <w:name w:val="WW8Num112z1"/>
    <w:qFormat/>
    <w:rPr>
      <w:rFonts w:cs="Times New Roman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1">
    <w:name w:val="WW8Num116z1"/>
    <w:qFormat/>
    <w:rPr>
      <w:rFonts w:cs="Times New Roman"/>
    </w:rPr>
  </w:style>
  <w:style w:type="character" w:styleId="WW8Num117z0">
    <w:name w:val="WW8Num117z0"/>
    <w:qFormat/>
    <w:rPr>
      <w:rFonts w:cs="Times New Roman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1z1">
    <w:name w:val="WW8Num121z1"/>
    <w:qFormat/>
    <w:rPr>
      <w:rFonts w:cs="Times New Roman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2z1">
    <w:name w:val="WW8Num122z1"/>
    <w:qFormat/>
    <w:rPr>
      <w:rFonts w:cs="Times New Roman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cs="Times New Roman"/>
    </w:rPr>
  </w:style>
  <w:style w:type="character" w:styleId="WW8Num124z2">
    <w:name w:val="WW8Num124z2"/>
    <w:qFormat/>
    <w:rPr>
      <w:rFonts w:cs="Times New Roman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5z1">
    <w:name w:val="WW8Num125z1"/>
    <w:qFormat/>
    <w:rPr>
      <w:rFonts w:cs="Times New Roman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6z1">
    <w:name w:val="WW8Num126z1"/>
    <w:qFormat/>
    <w:rPr>
      <w:rFonts w:cs="Times New Roman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7z1">
    <w:name w:val="WW8Num127z1"/>
    <w:qFormat/>
    <w:rPr>
      <w:rFonts w:cs="Times New Roman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29z1">
    <w:name w:val="WW8Num12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</w:rPr>
  </w:style>
  <w:style w:type="character" w:styleId="Style13">
    <w:name w:val="Основной текст с отступом Знак"/>
    <w:qFormat/>
    <w:rPr>
      <w:rFonts w:eastAsia="Times New Roman" w:cs="Times New Roman"/>
    </w:rPr>
  </w:style>
  <w:style w:type="character" w:styleId="Style14">
    <w:name w:val="Верхний колонтитул Знак"/>
    <w:qFormat/>
    <w:rPr>
      <w:rFonts w:eastAsia="Times New Roman" w:cs="Times New Roman"/>
    </w:rPr>
  </w:style>
  <w:style w:type="character" w:styleId="Style15">
    <w:name w:val="Нижний колонтитул Знак"/>
    <w:qFormat/>
    <w:rPr>
      <w:rFonts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6">
    <w:name w:val="Обычный (веб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66DK4O" TargetMode="External"/><Relationship Id="rId3" Type="http://schemas.openxmlformats.org/officeDocument/2006/relationships/hyperlink" Target="consultantplus://offline/ref=81C534AC1618B38338B7138DDEB14344F59B417381706259B468524054C32ECBB30FCA5546109B5D4A4FB16DK3O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81C534AC1618B38338B7138DDEB14344F59B417381706259B468524054C32ECBB30FCA5546109B5D4A4FB16DK7O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yperlink" Target="consultantplus://offline/ref=81C534AC1618B38338B7138DDEB14344F59B417381706259B468524054C32ECBB30FCA5546109B5D4A4FB36DK0O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consultantplus://offline/ref=81C534AC1618B38338B7138DDEB14344F59B417381706259B468524054C32ECBB30FCA5546109B5D4A4FB36DK7O" TargetMode="External"/><Relationship Id="rId13" Type="http://schemas.openxmlformats.org/officeDocument/2006/relationships/hyperlink" Target="consultantplus://offline/ref=81C534AC1618B38338B7138DDEB14344F59B417381706259B468524054C32ECBB30FCA5546109B5D4A4FBD6DK2O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10:00Z</dcterms:created>
  <dc:creator>Ольга</dc:creator>
  <dc:description/>
  <cp:keywords/>
  <dc:language>en-US</dc:language>
  <cp:lastModifiedBy>Оконникова</cp:lastModifiedBy>
  <cp:lastPrinted>2023-02-06T10:18:00Z</cp:lastPrinted>
  <dcterms:modified xsi:type="dcterms:W3CDTF">2024-01-23T12:10:00Z</dcterms:modified>
  <cp:revision>3666</cp:revision>
  <dc:subject/>
  <dc:title/>
</cp:coreProperties>
</file>